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uilding Responsible Relationship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nderstanding the importance of responsible relationshi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nderstanding the importance of responsible relations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health benefits of healthy and responsible relationship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health benefits of healthy and responsible relationship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enefits of Abstin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E, 10.2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enefits of Abstin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E, 10.2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A,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A,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abstin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ealth benefits (physical, social, and emotional) of teen sexual abstin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social and emotional benefits of teen sexual abstin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wo ways abstinence can help teens achieve their go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abstin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ealth benefits (physical, social, and emotional) of teen sexual abstin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social and emotional benefits of teen sexual abstin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wo ways abstinence can help teens achieve their go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causes of common ST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symptoms for both males and females for common ST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treatment process for common ST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what would happen if STDs are left untre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causes of common ST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symptoms for both males and females for common ST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treatment process for common ST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what would happen if STDs are left untre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tin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tin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B54C3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11:00Z</dcterms:created>
  <dc:creator>rydbomel</dc:creator>
  <dc:description/>
  <cp:keywords/>
  <dc:language>en-US</dc:language>
  <cp:lastModifiedBy>Joy Kuntz</cp:lastModifiedBy>
  <dcterms:modified xsi:type="dcterms:W3CDTF">2012-12-13T12:23:00Z</dcterms:modified>
  <cp:revision>6</cp:revision>
  <dc:subject/>
  <dc:title>TOPIC:</dc:title>
</cp:coreProperties>
</file>